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39783899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429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оротьби ві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З метою підготовки команди Сумської області до відкритого всеукраїнського турніру з боротьби вільної на честь В. Федоренка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01 до 10 жовтня 2021 року навчально-тренувальний збір зі спеціальної підготовки </w:t>
      </w:r>
      <w:r>
        <w:rPr>
          <w:color w:val="000000"/>
          <w:szCs w:val="28"/>
        </w:rPr>
        <w:t>команді з боротьби вільної серед чоловіків у складі 6 спортсменів та 1 тренера (список додається).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>2. Затвердити кошторис витрат у сумі 15 000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</w:t>
      </w:r>
      <w:r>
        <w:rPr>
          <w:color w:val="000000"/>
        </w:rPr>
        <w:t xml:space="preserve"> обласної дитячо-юнацької спортивної школи Сумської обласної організації Всеукраїнського фізкультурно-спортивного товариства «Колос» Тарабара Р.Г.,</w:t>
      </w:r>
      <w:r>
        <w:rPr>
          <w:szCs w:val="28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1 жовтня 2021 року </w:t>
      </w:r>
      <w:r>
        <w:rPr>
          <w:b w:val="false"/>
          <w:szCs w:val="28"/>
        </w:rPr>
        <w:t>№ 429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відкритого всеукраїнського турніру з боротьби вільної </w:t>
        <w:br/>
        <w:t>на честь В. Федоренка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01.10. – 10.10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 Арчая Ілля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 Драновський Денис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Єрофєєв Ігор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Карпенко Денис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окренко Дмитро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Ткаченко Дмитро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 Тарабар Р.Г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    Анна СЛІПЕЦЬ</w:t>
      </w:r>
    </w:p>
    <w:p>
      <w:pPr>
        <w:pStyle w:val="Style15"/>
        <w:shd w:fill="FFFFFF" w:val="clear"/>
        <w:spacing w:lineRule="auto" w:line="240" w:before="0" w:after="160"/>
        <w:ind w:left="0" w:hanging="0"/>
        <w:contextualSpacing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alibri" w:hAnsi="Antiqua;Calibri" w:cs="Antiqua;Calibr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5:42:00Z</dcterms:created>
  <dc:creator>Виталий</dc:creator>
  <dc:description/>
  <cp:keywords/>
  <dc:language>en-US</dc:language>
  <cp:lastModifiedBy>Admin</cp:lastModifiedBy>
  <cp:lastPrinted>2019-04-09T12:08:00Z</cp:lastPrinted>
  <dcterms:modified xsi:type="dcterms:W3CDTF">2021-10-03T15:52:00Z</dcterms:modified>
  <cp:revision>4</cp:revision>
  <dc:subject/>
  <dc:title> </dc:title>
</cp:coreProperties>
</file>